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การควบคุ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ย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วยตนเ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Control self  Assessment (CSA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วิเคราะห์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มีความเสี่ยงสูง  พร้อมระบุวัตถุประสงค์ของ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นั้น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ำข้อมูลที่ได้ไปใส่ในแบบ ป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b/>
          <w:bCs/>
          <w:sz w:val="32"/>
          <w:szCs w:val="32"/>
        </w:rPr>
        <w:t>1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นั้นมีขั้นตอนหรือกระบวนการปฏิบัติอะไรบ้าง หรือทำอย่างไร      ที่จะทำให้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รลุตามวัตถุประสงค์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.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.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4.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.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6............................................................................................................................................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วิเคราะห์ว่าขั้นตอนหรือกระบวนการปฏิบัติจริ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ขณะประเมิน ปฏิบัติ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ย่างไร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9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บวนการปฏิบัต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รรมที่ปฏิบัต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10" w:hanging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ากกิจกรรมที่ปฏิบัติอยู่ผลการประเมินเป็นอย่าง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รลุ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บรรลุ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ถ้าไม่บรรลุวัตถุประสงค์มีความเสี่ยงอะไร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ผลการ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ำข้อมูลไปใส่ในแบบ ป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10" w:hanging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10" w:hanging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10" w:hanging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ไม่บรรลุวัตถุประสงค์มี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ำข้อมุลไปใส่ในแบบ ป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ind w:left="108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พิจารณาว่า ถ้าพบยังมีความเสี่ยงอยู่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ิดจากสาเหตุอะไร    จะแก้ไขอย่างไร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ครเป็นคนแก้ไข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เหต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ก้ไ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ปรับปรุงการควบคุ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ผู้รับผิดชอบ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     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</w:tr>
      <w:tr>
        <w:trPr>
          <w:trHeight w:val="2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นท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</w:p>
        </w:tc>
      </w:tr>
      <w:tr>
        <w:trPr>
          <w:trHeight w:val="27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นท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</w:t>
            </w:r>
          </w:p>
        </w:tc>
      </w:tr>
      <w:tr>
        <w:trPr>
          <w:trHeight w:val="14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ับปรุงการควบคุ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รับผิดชอบ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     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</w:tr>
      <w:tr>
        <w:trPr>
          <w:trHeight w:val="27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นท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</w:t>
            </w:r>
          </w:p>
        </w:tc>
      </w:tr>
      <w:tr>
        <w:trPr>
          <w:trHeight w:val="27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นท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ngsana New" w:hAnsi="Angsana New" w:eastAsia="Batang;바탕" w:cs="Angsana New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ngsana New" w:hAnsi="Angsana New" w:eastAsia="Batang;바탕" w:cs="Angsana New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eastAsia="Batang;바탕" w:cs="Angsana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1:00Z</dcterms:created>
  <dc:creator>PLAN2-1</dc:creator>
  <dc:description/>
  <cp:keywords/>
  <dc:language>en-US</dc:language>
  <cp:lastModifiedBy>Teacher</cp:lastModifiedBy>
  <cp:lastPrinted>2011-08-15T11:23:00Z</cp:lastPrinted>
  <dcterms:modified xsi:type="dcterms:W3CDTF">2014-04-17T08:05:00Z</dcterms:modified>
  <cp:revision>29</cp:revision>
  <dc:subject/>
  <dc:title>ตัวอย่าง</dc:title>
</cp:coreProperties>
</file>